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организационно – образовательной деятельности в средне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«День Победы»</w:t>
      </w:r>
    </w:p>
    <w:p>
      <w:pPr>
        <w:pStyle w:val="Normal"/>
        <w:shd w:fill="FFFFFF" w:val="clear"/>
        <w:spacing w:lineRule="auto" w:line="240" w:before="257" w:after="25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ные задач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ить детям элементарные сведения о Великой Отечественной Войне; уточнить знания о празднике Дне Победы; воспитывать в детях чувство гордости за свой народ, уважение к ветеранам войны. Вызвать у малышей интерес к коллективной работе с художественным материа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оутбук, проектор, экран, фото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люстрации о Великой Отечественной Войне, георгиевская ленточка, запись песни А. Александрова «Священная война» (Вставай, страна огромная), запись песни Л. Лещенко «День Победы»; лист ватмана, клей, кисточки, цветная бумага зеленого и красного цветов, самолеты и танки, вырезанные из бумаги.</w:t>
      </w:r>
    </w:p>
    <w:p>
      <w:pPr>
        <w:pStyle w:val="Normal"/>
        <w:shd w:fill="FFFFFF" w:val="clear"/>
        <w:spacing w:lineRule="auto" w:line="240" w:before="257" w:after="257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д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 показывает детям альбом иллюстраций «Великая Отечественная Война»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1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2)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рассвете 22 июня 1941 года в 4 часа утра на мирные и еще спящие города и села нашей страны напали фашисты. Германия без объявления войны напала на нашу Родину Немецко-фашистские самолеты бомбили города, аэропорты, железнодорожные стан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3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е люди нашей страны поднялись на ее защиту. Прямо с парада на Красной площади они уходили в бой. Послушайте песню А. Александрова «Вставай, страна огромная». Эта песня стала гимном Великой Отечественной Войн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слушают запись песн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4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защиту нашей Родины встали не только мужчины, но и женщины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и были зенитчицами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6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едчицам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7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конечно медсестрам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носили раненых бойцов с поля боя, не страшась пуль и взрывов. Оказывали первую медицинскую помощ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 № 9, 10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аже дети чуть постарше вас участвовали в боях. 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11, 12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лгих 4 года длилась эта страшная война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13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 мая 1945 года закончились бо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14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ех пор, каждый год весь наш народ празднует 9 мая – День Поб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День Побед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утренний пара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ут танки и ракеты, марширует строй солда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День Побед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аздничный салют, фейерверк взлетает в небо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аляясь там и т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День Побед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есни за столом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ечи и беседы, это дедушкин альб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фрукты и конфеты, это запахи вес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День Побед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начит, нет войны! »</w:t>
      </w:r>
    </w:p>
    <w:p>
      <w:pPr>
        <w:pStyle w:val="Normal"/>
        <w:shd w:fill="FFFFFF" w:val="clear"/>
        <w:spacing w:lineRule="auto" w:line="240" w:before="257" w:after="25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ихи к празднику приготовили и наши ребята. Давайте их послушаем.</w:t>
      </w:r>
    </w:p>
    <w:p>
      <w:pPr>
        <w:pStyle w:val="Normal"/>
        <w:shd w:fill="FFFFFF" w:val="clear"/>
        <w:spacing w:lineRule="auto" w:line="240" w:before="257" w:after="257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 ребен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отмеча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лый праздник всей страны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ь люди эту дат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 должны!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 ребен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им, сердечно вас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жизнь, за детство и весну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ишину, за мирный дом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ир, в котором мы живем! 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15)</w:t>
      </w:r>
    </w:p>
    <w:p>
      <w:pPr>
        <w:pStyle w:val="Normal"/>
        <w:shd w:fill="FFFFFF" w:val="clear"/>
        <w:spacing w:lineRule="auto" w:line="240" w:before="0" w:after="25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совсем недавно зародилась традиция дарить накануне праздника Георгиевскую ленточк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каз детям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и полоски оранжевого и черного цветов символизируют огонь и дым вой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16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Звучит запись песни Л. Лещенко «День Победы»).</w:t>
      </w:r>
    </w:p>
    <w:p>
      <w:pPr>
        <w:pStyle w:val="Normal"/>
        <w:shd w:fill="FFFFFF" w:val="clear"/>
        <w:spacing w:lineRule="auto" w:line="240" w:before="0" w:after="25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честь воинов-ветеранов давно прошедшей войны, во всех городах нашей страны проводится «Парад Победы». К памятникам несут цветы. А вечером гремит праздничный салют!</w:t>
      </w:r>
    </w:p>
    <w:p>
      <w:pPr>
        <w:pStyle w:val="Normal"/>
        <w:shd w:fill="FFFFFF" w:val="clear"/>
        <w:spacing w:lineRule="auto" w:line="240" w:before="257" w:after="25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 помним! Мы знаем! Мы никогда не забудем героев прошедшей войны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лайд № 17)</w:t>
      </w:r>
    </w:p>
    <w:p>
      <w:pPr>
        <w:pStyle w:val="Normal"/>
        <w:shd w:fill="FFFFFF" w:val="clear"/>
        <w:spacing w:lineRule="auto" w:line="240" w:before="257" w:after="25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а сейчас я вам предлагаю сделать праздничную газету и цветы. На столах лежит весь необходимый материа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роходят за столы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ьчики будут клеить самолеты и танки, а девочки будут делать гвоздики из бумаги.</w:t>
      </w:r>
    </w:p>
    <w:p>
      <w:pPr>
        <w:pStyle w:val="Normal"/>
        <w:shd w:fill="FFFFFF" w:val="clear"/>
        <w:spacing w:lineRule="auto" w:line="240" w:before="257" w:after="2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полняют задание. По окончании рассматриваем газету.</w:t>
      </w:r>
    </w:p>
    <w:p>
      <w:pPr>
        <w:pStyle w:val="Normal"/>
        <w:shd w:fill="FFFFFF" w:val="clear"/>
        <w:spacing w:lineRule="auto" w:line="240" w:before="257" w:after="25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 используемые материал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57" w:after="257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В. Алешина «Патриотическое воспитание дошкольников»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57" w:after="257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Я. Ветохина «Нравственно-патриотическое воспитание детей дошкольного возраста. Планирование и конспекты занятий»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57" w:after="257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рафии и иллюстрации взяты из архивов сети интернет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57" w:after="257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песни «День Победы» муз. Д.Тухманова, сл. В.Харитонова в исп. Л.Лещенко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257" w:after="257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песни «Священная война» муз. А. Александрова, сл. В. Лебедева-Кума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0:00Z</dcterms:created>
  <dc:creator>MAX</dc:creator>
  <dc:description/>
  <cp:keywords/>
  <dc:language>en-US</dc:language>
  <cp:lastModifiedBy>Татьяна</cp:lastModifiedBy>
  <dcterms:modified xsi:type="dcterms:W3CDTF">2015-03-30T21:02:00Z</dcterms:modified>
  <cp:revision>17</cp:revision>
  <dc:subject/>
  <dc:title/>
</cp:coreProperties>
</file>